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省建设工程股份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省建设工程股份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）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;仿宋"/>
          <w:sz w:val="32"/>
        </w:rPr>
        <w:t>海南建设工程股份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4:00Z</dcterms:created>
  <dc:creator>user</dc:creator>
  <dc:description/>
  <dc:language>en-US</dc:language>
  <cp:lastModifiedBy>周照光</cp:lastModifiedBy>
  <cp:lastPrinted>2014-02-13T09:49:00Z</cp:lastPrinted>
  <dcterms:modified xsi:type="dcterms:W3CDTF">2015-03-23T01:26:28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