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国南方航空股份有限公司海南分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中国南方航空股份有限公司海南分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中国南方航空股份有限公司海南分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18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/>
      </w:pP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56:00Z</dcterms:created>
  <dc:creator>user</dc:creator>
  <dc:description/>
  <cp:keywords/>
  <dc:language>en-US</dc:language>
  <cp:lastModifiedBy>User</cp:lastModifiedBy>
  <dcterms:modified xsi:type="dcterms:W3CDTF">2015-03-20T15:14:0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