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福山油田勘探开发有限责任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福山油田勘探开发有限责任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海南福山油田勘探开发有限责任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tLeast" w:line="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tLeast" w:line="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tLeast" w:line="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          </w:t>
      </w:r>
    </w:p>
    <w:p>
      <w:pPr>
        <w:pStyle w:val="Normal"/>
        <w:spacing w:lineRule="atLeast" w:line="0"/>
        <w:ind w:firstLine="648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12:00Z</dcterms:created>
  <dc:creator>user</dc:creator>
  <dc:description/>
  <dc:language>en-US</dc:language>
  <cp:lastModifiedBy>周照光</cp:lastModifiedBy>
  <dcterms:modified xsi:type="dcterms:W3CDTF">2015-03-23T01:10:08Z</dcterms:modified>
  <cp:revision>6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