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海石油管道输气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中海石油管道输气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）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中海石油管道输气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spacing w:before="0" w:after="312"/>
        <w:ind w:firstLine="646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51:00Z</dcterms:created>
  <dc:creator>user</dc:creator>
  <dc:description/>
  <dc:language>en-US</dc:language>
  <cp:lastModifiedBy>周照光</cp:lastModifiedBy>
  <dcterms:modified xsi:type="dcterms:W3CDTF">2015-03-23T01:46:14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