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/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海海南发电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中海海南发电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无死亡事故；</w:t>
      </w:r>
    </w:p>
    <w:p>
      <w:pPr>
        <w:pStyle w:val="Normal"/>
        <w:ind w:left="8"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无直接经济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或有重大社会影响的责任事故；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</w:rPr>
        <w:t>、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、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、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安全和职业卫生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高危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、财政和行业主管部门备案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（化工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），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）的安全学习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（高危企业</w:t>
      </w:r>
      <w:r>
        <w:rPr>
          <w:rFonts w:eastAsia="仿宋_GB2312;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eastAsia="仿宋_GB2312;仿宋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时再培训）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建筑、水务、电力、交通、工矿商贸企业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，有记录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eastAsia="仿宋_GB2312;仿宋"/>
          <w:sz w:val="32"/>
        </w:rPr>
        <w:t>、明确应急管理机构，有专人负责应急管理；制定并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、建设项目安全设施、职业卫生严格“三同时”审查验收；从业人员职业健康监护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建立健全职业健康档案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、建立事故管理档案，轻伤以上和财产损失事故都有真实记录，原因分析准确，整改措施得当，从业人员受到教育，没有重复发生事故。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中海海南发电有限公司</w:t>
      </w:r>
    </w:p>
    <w:p>
      <w:pPr>
        <w:pStyle w:val="Normal"/>
        <w:ind w:firstLine="648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54:00Z</dcterms:created>
  <dc:creator>user</dc:creator>
  <dc:description/>
  <cp:keywords/>
  <dc:language>en-US</dc:language>
  <cp:lastModifiedBy>User</cp:lastModifiedBy>
  <dcterms:modified xsi:type="dcterms:W3CDTF">2015-03-20T15:23:00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