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84"/>
        </w:rPr>
      </w:pPr>
      <w:r>
        <w:rPr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华润水泥（昌江）有限公司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华润水泥（昌江）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</w:rPr>
        <w:t>华润水泥（昌江）有限公司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</w:p>
    <w:p>
      <w:pPr>
        <w:pStyle w:val="Normal"/>
        <w:spacing w:lineRule="auto" w:line="360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auto" w:line="360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16:00Z</dcterms:created>
  <dc:creator>user</dc:creator>
  <dc:description/>
  <dc:language>en-US</dc:language>
  <cp:lastModifiedBy>周照光</cp:lastModifiedBy>
  <dcterms:modified xsi:type="dcterms:W3CDTF">2015-03-23T01:36:32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